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80733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ідприємцю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у М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Рошку Михайлу Василь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7:001:0174), яка знаходиться на вулиці Окружна, 1а,  площею 0,4526 га, для обслуговування виробничих будівель та споруд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Рошком Михайл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6:00Z</dcterms:modified>
  <cp:revision>4</cp:revision>
  <dc:subject/>
  <dc:title>УКРАЇНА</dc:title>
</cp:coreProperties>
</file>